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30 сентября 2024 г.                                     </w:t>
        <w:tab/>
        <w:t xml:space="preserve">                  </w:t>
        <w:tab/>
        <w:t xml:space="preserve">                            </w:t>
        <w:tab/>
        <w:t>№ 34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3.12.2023 г. № 42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касия на 2024 и плановый период 2025 и 2026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3.12.2023 № 42 «О бюджете муниципального образования Вершино-Биджинский сельсовет Усть-Абаканского района Республики Хакасия на 2024 и плановый период 2025 и 2026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3.12.2023 г № 42 «О бюджете муниципального образования Вершино-Биджинский сельсовет Усть-Абаканского района Республики Хакасия на 2024 и плановый период 2025 и 2026 годов"  (с последующими изменениями от  29.02.2024 № 3, от 10.04.2024г №12, от 18.06.2024 №24 , от 28.06.2024 № 27, от 12.07.2024 №28, от 28.08.2024 №32) следующие изменения и дополнения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4 год» – читать в новой редакции согласно приложению  3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4 »-  читать в новой редакции согласно приложению 4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приложение 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4» - читать в новой редакции согласно приложения 5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Normal"/>
        <w:shd w:fill="FFFFFF" w:val="clear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Алексейцева О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 Куцман А.Ф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лава Вершино-Биджинского сельсовета   </w:t>
        <w:tab/>
        <w:t xml:space="preserve">                    </w:t>
        <w:tab/>
        <w:t xml:space="preserve">                  </w:t>
        <w:tab/>
        <w:tab/>
        <w:t>С.В.Сергиенко</w:t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Admin</cp:lastModifiedBy>
  <cp:lastPrinted>2024-04-10T11:15:00Z</cp:lastPrinted>
  <dcterms:modified xsi:type="dcterms:W3CDTF">2024-09-30T03:51:00Z</dcterms:modified>
  <cp:revision>437</cp:revision>
  <dc:subject/>
  <dc:title> </dc:title>
</cp:coreProperties>
</file>