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              РОССИЙСКАЯ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           РЕСПУБЛИКА ХАКАСИЯ </w:t>
      </w:r>
    </w:p>
    <w:p>
      <w:pPr>
        <w:pStyle w:val="Normal"/>
        <w:ind w:right="-546" w:hanging="0"/>
        <w:rPr/>
      </w:pPr>
      <w:r>
        <w:rPr/>
        <w:t xml:space="preserve">        </w:t>
      </w:r>
      <w:r>
        <w:rPr/>
        <w:t xml:space="preserve">ПИЧЕ ПАЗЫ  ААЛ                   </w:t>
        <w:tab/>
        <w:tab/>
        <w:tab/>
        <w:t xml:space="preserve">                              АДМИНИСТРАЦИЯ</w:t>
      </w:r>
    </w:p>
    <w:p>
      <w:pPr>
        <w:pStyle w:val="Normal"/>
        <w:ind w:right="-726" w:hanging="0"/>
        <w:rPr/>
      </w:pP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                    ВЕРШИНО- БИДЖИНСКОГО</w:t>
      </w:r>
    </w:p>
    <w:p>
      <w:pPr>
        <w:pStyle w:val="Normal"/>
        <w:ind w:left="-540" w:right="-825" w:firstLine="1248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ОВЕТА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 </w:t>
      </w:r>
    </w:p>
    <w:p>
      <w:pPr>
        <w:pStyle w:val="Heading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с. Вершино-Бидж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25.04.2019                                                                            </w:t>
        <w:tab/>
        <w:t xml:space="preserve">            № 33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2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sz w:val="26"/>
          <w:szCs w:val="26"/>
        </w:rPr>
        <w:t>Об утверждении плана мероприятий и информирования граждан по охране окружающей среды на территории   муниципального образования                                Вершино- Биджинский сельсовет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ами 18, 19 части 1 статьи 14 Федерального закона № 131-ФЗ «Об общих принципах организации местного самоуправления в Российской Федерации»,  Уставом администрация  Вершино- Биджинского сельского муниципального образования Республики  Хакасия, администрация  Вершино- Биджинского сельсовета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0" w:after="150"/>
        <w:rPr/>
      </w:pPr>
      <w:r>
        <w:rPr>
          <w:sz w:val="26"/>
          <w:szCs w:val="26"/>
        </w:rPr>
        <w:t>1. Утвердить план мероприятий и информирования граждан по охране окружающей среды на территории   муниципального образования  Вершино- Биджинского сельсовета Республики  Хакасия на 2019-2021 года, согласно приложению.</w:t>
        <w:br/>
        <w:t xml:space="preserve">2. Постановление вступает в силу с момента подписания. </w:t>
        <w:br/>
        <w:t>3. Настоящее постановление разместить на официальном сайте сельского поселения в сети Интернет.</w:t>
        <w:br/>
        <w:t>4. Контроль за выполнением настоящего постановления оставляю за собой. 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/>
      </w:pPr>
      <w:r>
        <w:rPr>
          <w:rFonts w:cs="Calibri"/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ind w:right="306" w:firstLine="540"/>
        <w:jc w:val="both"/>
        <w:rPr/>
      </w:pPr>
      <w:r>
        <w:rPr>
          <w:rFonts w:cs="Calibri"/>
          <w:sz w:val="26"/>
          <w:szCs w:val="26"/>
        </w:rPr>
        <w:t>Вершино-Биджинского сельсовета</w:t>
        <w:tab/>
        <w:tab/>
        <w:tab/>
        <w:t xml:space="preserve">           </w:t>
        <w:tab/>
        <w:tab/>
        <w:t xml:space="preserve">А.Ф. Куцман </w:t>
      </w:r>
    </w:p>
    <w:p>
      <w:pPr>
        <w:pStyle w:val="Normal"/>
        <w:widowControl w:val="false"/>
        <w:autoSpaceDE w:val="false"/>
        <w:ind w:right="306"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spacing w:before="0" w:after="15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hd w:fill="FFFFFF" w:val="clear"/>
        <w:spacing w:before="0" w:after="15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5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5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5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15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  <w:br/>
        <w:t>к постановлению администрации</w:t>
        <w:br/>
        <w:t xml:space="preserve"> Вершино- Биджинского сельсовета</w:t>
        <w:br/>
        <w:t>от 25.04.2019 года №33-п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мероприятий и информирования граждан по охране окружающей среды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на территории   муниципального образования  Вершино- Биджинский сельсовет Республики  Хакасия на 2019-2021 года. </w:t>
      </w:r>
    </w:p>
    <w:tbl>
      <w:tblPr>
        <w:tblW w:w="103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7"/>
        <w:gridCol w:w="3864"/>
        <w:gridCol w:w="2488"/>
        <w:gridCol w:w="376"/>
        <w:gridCol w:w="3133"/>
      </w:tblGrid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    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  и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соисполнители мероприятия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</w:t>
            </w:r>
            <w:r>
              <w:rPr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реализации мероприятия</w:t>
            </w:r>
          </w:p>
        </w:tc>
      </w:tr>
      <w:tr>
        <w:trPr/>
        <w:tc>
          <w:tcPr>
            <w:tcW w:w="103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Обеспечение экологической безопасности на территории сельского поселения.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ходов граждан с целью доведения информации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орядке обращения с отходами при их сборе и вывозе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хране окружающей среды, 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исполнении правил благоустройства территории поселения.</w:t>
            </w:r>
          </w:p>
        </w:tc>
        <w:tc>
          <w:tcPr>
            <w:tcW w:w="2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лава сельского поселения, специалисты администрации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жегодно апрель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есанкционированных свалок на территории сельского поселения.</w:t>
            </w:r>
          </w:p>
        </w:tc>
        <w:tc>
          <w:tcPr>
            <w:tcW w:w="2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г.-2021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деятельности по обращению с отходами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ывать содействие в организации работы по заключению договоров на предоставление услуг по сбору и вывозу твердых бытовых отходов и мусора с доведением процента охвата населения и юридических лиц услугой до 80 %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ая работа с населением</w:t>
            </w:r>
          </w:p>
        </w:tc>
        <w:tc>
          <w:tcPr>
            <w:tcW w:w="2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, депутаты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080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йдов по выявлению свалочных очагов на территории поселения: в лесополосах, придорожных полосах</w:t>
            </w:r>
          </w:p>
        </w:tc>
        <w:tc>
          <w:tcPr>
            <w:tcW w:w="28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, депутаты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trHeight w:val="375" w:hRule="atLeast"/>
        </w:trPr>
        <w:tc>
          <w:tcPr>
            <w:tcW w:w="51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ремонт ограждений водонапорных башен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водить очистку прибрежной зоны водоемов от ТБО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ЖКХ « Вершина», Администрация</w:t>
            </w:r>
          </w:p>
        </w:tc>
        <w:tc>
          <w:tcPr>
            <w:tcW w:w="313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3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Обеспечение сохранения зеленых насаждений  сельского поселения, текущий ремонт и содержание объектов благоустройства,   их охрана и защита.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Предоставление информации населению через средства массовой информации (пресса, интернет), листовки, плакаты, бюллетени, проведение бесед, сходов и других мероприятии по улучшению экологической обстановки, по вопросам охраны окружающей среды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, депутаты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в сфере использования, охраны, защиты объектов благоустройства (кладбищ, детских и спортивных площадок, памятников участникам ВОВ)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,  депутаты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-2021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текущий ремонт памятников погибшим в годы Великой Отечественной войны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019-2021г.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населенных  пунктов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индивидуальных предпринимателей, юридических и физических лиц к созданию зеленых насаждений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 администрации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103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Организация системы экологического образования и информирования населения о состоянии окружающей среды, формирование экологической культуры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экологическому воспитанию и образованию населения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экологических субботников с привлечением жителей поселения по уборке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</w:rPr>
              <w:t>-прилегающих к организациям и предприятиям территорий в населенных пунктах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</w:rPr>
              <w:t>-содержание детских и спортивных площадок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- содержание и текущий ремонт мест захоронений и памятников погибшим в годы Великой Отечественной войны.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лагоустройство населенных пункто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 специалисты, участковый  полиции по согласованию, депутаты, население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3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астие в предупреждении и ликвидации ЧС природного и техногенного характер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рейдов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ая работа с населением.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полиции по согласованию, ПЧ-9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и мероприятий по обеспечению первичных мер  пожарной безопасности в границах населенных пунктов поселения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,  ПЧ-9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н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профилактике и борьбе с карантинными объектами: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, жители поселения.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кашивание сорной и карантинной растительности на территории поселения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ирование населения о ходе проведения мероприятий по борьбе с карантинными объектами.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, специалисты, жители поселения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103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щение с отходами производства и потребления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   Организация работы по сбору, хранению и утилизации отходов I-IV классов опасности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            Заключение договора об утилизации опасных отходо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пление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хранение в пределах лимита</w:t>
            </w:r>
          </w:p>
        </w:tc>
      </w:tr>
      <w:tr>
        <w:trPr/>
        <w:tc>
          <w:tcPr>
            <w:tcW w:w="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едписаний и предложений уполномоченных органов в области охраны окружающей среды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ельского поселения</w:t>
            </w:r>
          </w:p>
        </w:tc>
        <w:tc>
          <w:tcPr>
            <w:tcW w:w="35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зультат проверок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ата создания: 25.04.20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2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/>
      </w:pPr>
      <w:r>
        <w:rPr>
          <w:sz w:val="26"/>
          <w:szCs w:val="26"/>
        </w:rPr>
        <w:t xml:space="preserve">Глава </w:t>
      </w:r>
    </w:p>
    <w:p>
      <w:pPr>
        <w:pStyle w:val="Normal"/>
        <w:widowControl w:val="false"/>
        <w:autoSpaceDE w:val="false"/>
        <w:ind w:right="306" w:firstLine="540"/>
        <w:jc w:val="both"/>
        <w:rPr/>
      </w:pPr>
      <w:r>
        <w:rPr>
          <w:sz w:val="26"/>
          <w:szCs w:val="26"/>
        </w:rPr>
        <w:t>Вершино-Биджинского сельсовета</w:t>
        <w:tab/>
        <w:tab/>
        <w:tab/>
        <w:t xml:space="preserve">           </w:t>
        <w:tab/>
        <w:tab/>
        <w:t xml:space="preserve">А.Ф. Куцман </w:t>
      </w:r>
    </w:p>
    <w:p>
      <w:pPr>
        <w:pStyle w:val="Normal"/>
        <w:widowControl w:val="false"/>
        <w:autoSpaceDE w:val="false"/>
        <w:ind w:right="30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30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20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FontStyle77">
    <w:name w:val="Font Style77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4:23:00Z</dcterms:created>
  <dc:creator>Администрация МО</dc:creator>
  <dc:description/>
  <cp:keywords/>
  <dc:language>en-US</dc:language>
  <cp:lastModifiedBy>Пользователь Windows</cp:lastModifiedBy>
  <cp:lastPrinted>2019-04-25T11:40:00Z</cp:lastPrinted>
  <dcterms:modified xsi:type="dcterms:W3CDTF">2019-04-25T04:44:00Z</dcterms:modified>
  <cp:revision>5</cp:revision>
  <dc:subject/>
  <dc:title> </dc:title>
</cp:coreProperties>
</file>