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ФЕДЕРАЦИЯЗЫ</w:t>
        <w:tab/>
        <w:tab/>
        <w:tab/>
        <w:tab/>
        <w:t xml:space="preserve">                                 РОССИЙСКАЯ ФЕДЕРАЦИЯ      </w:t>
      </w:r>
    </w:p>
    <w:p>
      <w:pPr>
        <w:pStyle w:val="Normal"/>
        <w:rPr/>
      </w:pPr>
      <w:r>
        <w:rPr/>
        <w:t>ХАКАС РЕСПУБЛИКАЗЫ</w:t>
        <w:tab/>
        <w:tab/>
        <w:tab/>
        <w:tab/>
        <w:t xml:space="preserve">                                    РЕСПУБЛИКА ХАКАСИЯ </w:t>
      </w:r>
    </w:p>
    <w:p>
      <w:pPr>
        <w:pStyle w:val="Normal"/>
        <w:ind w:right="-546" w:hanging="0"/>
        <w:rPr/>
      </w:pPr>
      <w:r>
        <w:rPr/>
        <w:t xml:space="preserve">        </w:t>
      </w:r>
      <w:r>
        <w:rPr/>
        <w:t xml:space="preserve">ПИЧЕ ПАЗЫ  ААЛ                   </w:t>
        <w:tab/>
        <w:tab/>
        <w:tab/>
        <w:t xml:space="preserve">                              АДМИНИСТРАЦИЯ</w:t>
      </w:r>
    </w:p>
    <w:p>
      <w:pPr>
        <w:pStyle w:val="Normal"/>
        <w:ind w:right="-726" w:hanging="0"/>
        <w:rPr/>
      </w:pPr>
      <w:r>
        <w:rPr/>
        <w:t>ЧОБ</w:t>
      </w:r>
      <w:r>
        <w:rPr>
          <w:lang w:val="en-US"/>
        </w:rPr>
        <w:t>I</w:t>
      </w:r>
      <w:r>
        <w:rPr/>
        <w:t>Н</w:t>
      </w:r>
      <w:r>
        <w:rPr>
          <w:lang w:val="en-US"/>
        </w:rPr>
        <w:t>I</w:t>
      </w:r>
      <w:r>
        <w:rPr/>
        <w:t>Н  ПУД</w:t>
      </w:r>
      <w:r>
        <w:rPr>
          <w:lang w:val="en-US"/>
        </w:rPr>
        <w:t>I</w:t>
      </w:r>
      <w:r>
        <w:rPr/>
        <w:t>З</w:t>
      </w:r>
      <w:r>
        <w:rPr>
          <w:lang w:val="en-US"/>
        </w:rPr>
        <w:t>I</w:t>
      </w:r>
      <w:r>
        <w:rPr/>
        <w:tab/>
        <w:tab/>
        <w:t xml:space="preserve">                                                                     ВЕРШИНО- БИДЖИНСКОГО</w:t>
      </w:r>
    </w:p>
    <w:p>
      <w:pPr>
        <w:pStyle w:val="Normal"/>
        <w:ind w:left="-540" w:right="-825" w:firstLine="1248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ОВЕТА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Е 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с. Вершино-Бидж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11.02.2019                                                                                            </w:t>
        <w:tab/>
        <w:t>№  10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лана противодейств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ррупционным проявления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ершино-Биджинский </w:t>
      </w:r>
    </w:p>
    <w:p>
      <w:pPr>
        <w:pStyle w:val="Normal"/>
        <w:rPr/>
      </w:pPr>
      <w:r>
        <w:rPr>
          <w:sz w:val="26"/>
          <w:szCs w:val="26"/>
        </w:rPr>
        <w:t>сельсовет  на 2019 - 2020 год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</w:t>
      </w:r>
      <w:hyperlink r:id="rId4">
        <w:r>
          <w:rPr>
            <w:rStyle w:val="InternetLink"/>
            <w:color w:val="000000"/>
            <w:sz w:val="26"/>
            <w:szCs w:val="26"/>
          </w:rPr>
          <w:t>пунктом 1 части 1 статьи 5</w:t>
        </w:r>
      </w:hyperlink>
      <w:r>
        <w:rPr>
          <w:sz w:val="26"/>
          <w:szCs w:val="26"/>
        </w:rPr>
        <w:t xml:space="preserve"> Федерального закона от 25 декабря 2008 г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N 273-ФЗ "О противодействии коррупции" администрация Вершино-Биджинского сельсовета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Утвердить прилагаемый</w:t>
      </w:r>
      <w:r>
        <w:rPr/>
        <w:t xml:space="preserve"> </w:t>
      </w:r>
      <w:r>
        <w:rPr>
          <w:sz w:val="26"/>
          <w:szCs w:val="26"/>
        </w:rPr>
        <w:t>План противодействия коррупционным проявлениям на территории муниципального образования Вершино-Биджинский сельсовет  на 2019 - 2020 годы.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4. Признать утратившим силу Постановление администрации Вершино-Биджинского сельсовета  от 21.08.2014 года № 82-п «Об утверждении Плана противодействия </w:t>
      </w:r>
    </w:p>
    <w:p>
      <w:pPr>
        <w:pStyle w:val="Normal"/>
        <w:rPr/>
      </w:pPr>
      <w:r>
        <w:rPr>
          <w:sz w:val="26"/>
          <w:szCs w:val="26"/>
        </w:rPr>
        <w:t>коррупционным проявлениям на территории муниципального образования Вершино-Биджинский сельсовет  на 2019 - 2020 годы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а Вершино-Биджинского сельсовета                                А.Ф. Куцман</w:t>
      </w:r>
    </w:p>
    <w:p>
      <w:pPr>
        <w:pStyle w:val="TextBody"/>
        <w:numPr>
          <w:ilvl w:val="0"/>
          <w:numId w:val="0"/>
        </w:numPr>
        <w:ind w:left="567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ind w:left="567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ind w:left="567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ind w:left="567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ind w:left="567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ind w:left="567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ind w:left="567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ind w:left="567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ind w:left="567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ind w:left="567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ind w:left="567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ind w:left="567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ind w:left="567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TextBody"/>
        <w:numPr>
          <w:ilvl w:val="0"/>
          <w:numId w:val="0"/>
        </w:numPr>
        <w:ind w:left="5954" w:hanging="0"/>
        <w:jc w:val="center"/>
        <w:outlineLvl w:val="0"/>
        <w:rPr/>
      </w:pPr>
      <w:r>
        <w:rPr>
          <w:sz w:val="26"/>
          <w:szCs w:val="26"/>
        </w:rPr>
        <w:t>к Постановлению администрации Вершино-Биджинского сельсовета от 11.02.2019   №   10  -п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ПЛАН</w:t>
      </w:r>
    </w:p>
    <w:p>
      <w:pPr>
        <w:pStyle w:val="ConsPlusTitle"/>
        <w:widowControl/>
        <w:jc w:val="center"/>
        <w:rPr/>
      </w:pPr>
      <w:r>
        <w:rPr/>
        <w:t xml:space="preserve">по противодействию коррупционным проявлениям </w:t>
      </w:r>
    </w:p>
    <w:p>
      <w:pPr>
        <w:pStyle w:val="ConsPlusTitle"/>
        <w:widowControl/>
        <w:jc w:val="center"/>
        <w:rPr/>
      </w:pPr>
      <w:r>
        <w:rPr/>
        <w:t>на территории муниципального образования Вершино-Биджинский сельсовет на 2019-2020г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005"/>
        <w:gridCol w:w="2700"/>
        <w:gridCol w:w="183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>ис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е меры по противодействию коррупции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принятие </w:t>
              <w:br/>
              <w:t>плана  по противодействию</w:t>
              <w:br/>
              <w:t xml:space="preserve">коррупции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5.2019г.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омиссии по урегулированию конфликта интерес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-2020 годы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сполнения     плана  по противодействию</w:t>
              <w:br/>
              <w:t xml:space="preserve">коррупции, рассмотрение результатов на  оперативных </w:t>
              <w:br/>
              <w:t xml:space="preserve">совещаниях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, специалисты администрации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годы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внедрение опыта работы  исполнительных органов         </w:t>
              <w:br/>
              <w:t xml:space="preserve">противодействию коррупции в органах местного самоуправления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Руководители учреждени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годы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аявлений, обращений граждан на предмет наличия в них информации о фактах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упционных проявлений   </w:t>
              <w:br/>
              <w:t xml:space="preserve">со стороны  муниципальных    служащих, принятие организационных   мер по предупреждению подобных      </w:t>
              <w:br/>
              <w:t xml:space="preserve">фактов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Руководители учреждени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годы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в практику работы отчетов руководителей в своих коллективах,  перед населением, в средствах массовой информации  о проводимой  работе в целом и  по предупреждению  коррупционных правонарушений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Руководители учреждени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годы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труктуры правонарушений     </w:t>
              <w:br/>
              <w:t xml:space="preserve">коррупционной направленности в        органах местного самоуправления, принятие  организационных мер по              </w:t>
              <w:br/>
              <w:t xml:space="preserve">предупреждению подобных фактов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Руководители учреждени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годы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боты по выявлению случаев возникновения конфликта интересов, одной из сторон которого являются лица, замещающие должности муниципальной служб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урегулированию конфликта интересов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годы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ять в деятельность подразделений кадровых служб подразделений администрации по профилактике коррупционных и иных правонарушений компьютерные программы в целях:</w:t>
            </w:r>
          </w:p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рки достоверности и полноты представляемых муниципальными служащими, их супругами и несовершеннолетними детьми сведений о доходах, об имуществе и обязательствах имущественного характера, а также об источниках их доходов;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бора, систематизации и рассмотрения обращений граждан о даче согласия на замещение в организации должности на условиях гражданско-правового договора (гражданско-правовых договоров) или на выполнение в данной организации работы (оказание данной организации услуг) на условиях трудового договора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в работе методических рекомендаций по выполнению мероприятий противодействия коррупционным проявления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годы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атривать вопросы антикоррупционной направленности на заседании комиссии по профилактике правонарушений при администрации Вершино-Биджинского сельсове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тикоррупционная экспертиза нормативных правовых актов       </w:t>
              <w:br/>
              <w:t>и их проектов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           </w:t>
              <w:br/>
              <w:t xml:space="preserve">антикоррупционной экспертизы        </w:t>
              <w:br/>
              <w:t xml:space="preserve">проектов нормативных правовых актов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 и отделов администрации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сть-Абаканская правовая служба»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ованные в Минюсте независимые эксперты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годы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организации деятельности по отдельным направлениям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остоявшихся и планируемых  конкурсов и  аукционов по размещению заказов, проведению работ и оказанию услуг в интересах муниципальных учреждений на предмет выявления   фактов злоупотребления и </w:t>
              <w:br/>
              <w:t xml:space="preserve">иных нарушений законодательства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экономики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сть-Абаканская правовая служба»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годы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актики заключения договоров аренды объектов муниципальной собственност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изованная бухгалтерия администрации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годы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соблюдения   требований Федерального закона от 05.04.2013 г №44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закупкам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годы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внеконкурсного размещения    </w:t>
              <w:br/>
              <w:t xml:space="preserve">заказов на закупку продукции,       </w:t>
              <w:br/>
              <w:t xml:space="preserve">выполнение работ, оказание услуг для муниципальных нужд  и принятие  организационных мер к недопущению   нарушений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закупкам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годы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оцессов, связанных с       </w:t>
              <w:br/>
              <w:t xml:space="preserve">выделением земельных участков под   </w:t>
              <w:br/>
              <w:t xml:space="preserve">строительство жилья, помещений для  коммерческих структур, сдачей в аренду помещений коммерческим       </w:t>
              <w:br/>
              <w:t xml:space="preserve">структурам, с целью выявления       </w:t>
              <w:br/>
              <w:t xml:space="preserve">нарушений и принятия мер к их       </w:t>
              <w:br/>
              <w:t xml:space="preserve">недопущению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емельный контроль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годы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комплексных целевых проверок на предмет выявления допускаемых нарушений в   сферах, где наиболее высокие  коррупционные риски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емельный контроль; жилищный контроль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годы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7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организационной,           </w:t>
              <w:br/>
              <w:t xml:space="preserve">организационно-технической, правовой и информационной поддержки  формированию и деятельности общественных объединений, создаваемых в целях противодействия  коррупции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Вершино-Биджинского сельсовет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годы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мониторинга и прозрачности деятельности администрации Вершино-Биджинского сельсовета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в  работе органов  местного самоуправления  административных  регламентов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годы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неукоснительного        </w:t>
              <w:br/>
              <w:t>соблюдения правил приема гражда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годы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информационных стендов,  разработка в Интернет-сайтах  разделов для посетителей с          </w:t>
              <w:br/>
              <w:t xml:space="preserve">отражением сведений о структуре     </w:t>
              <w:br/>
              <w:t xml:space="preserve">органа, его функциональном          </w:t>
              <w:br/>
              <w:t xml:space="preserve">назначении, нормативном             </w:t>
              <w:br/>
              <w:t xml:space="preserve">регулировании деятельности, времени  приема руководством, адреса и   номера телефонов вышестоящих инстанций, а  </w:t>
              <w:br/>
              <w:t xml:space="preserve">также порядка обжалования действий  должностных лиц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шино-Биджинского сельсовет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-2020годы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"телефонов       </w:t>
              <w:br/>
              <w:t xml:space="preserve">доверия" для обращений граждан о    </w:t>
              <w:br/>
              <w:t xml:space="preserve">злоупотреблениях должностных лиц,   </w:t>
              <w:br/>
              <w:t xml:space="preserve">доведение об этом до населения через  печатные, электронные средства      массовой информации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тчета о выполненных мероприятиях по антикоррупционной  деятельно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Cell"/>
              <w:widowControl/>
              <w:spacing w:lineRule="auto" w:line="276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 числа месяца, следующего за отчетным периодом</w:t>
            </w:r>
          </w:p>
          <w:p>
            <w:pPr>
              <w:pStyle w:val="ConsPlusCell"/>
              <w:widowControl/>
              <w:spacing w:lineRule="auto" w:line="276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8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дрение антикоррупционных механизмов в рамках           </w:t>
              <w:br/>
              <w:t>реализации кадровой политики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контроля  за соблюдением  муниципальными       </w:t>
              <w:br/>
              <w:t xml:space="preserve">служащими  запретов и ограничений,             </w:t>
              <w:br/>
              <w:t xml:space="preserve">предусмотренных законодательством о муниципальной  службе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уровня профессиональной      </w:t>
              <w:br/>
              <w:t xml:space="preserve">подготовки муниципальных служащих, обеспечение повышения их   квалификации, проведение аттестации,  квалификационных экзаменов в соответствии с действующим  законодательством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онная комиссия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резерва кадров на замещение должностей  муниципальной  службы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администрации                            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в коллективах          </w:t>
              <w:br/>
              <w:t xml:space="preserve">обстановки нетерпимости к фактам    </w:t>
              <w:br/>
              <w:t xml:space="preserve">коррупции, проявления корыстных     </w:t>
              <w:br/>
              <w:t xml:space="preserve">интересов в ущерб интересам службы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Вершино-Биджинского сельсовет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верок  муниципальных служащих на причастность к      предпринимательской деятельности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, ведущий кадровые вопросы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, обеспечение системы     </w:t>
              <w:br/>
              <w:t xml:space="preserve">прозрачности и использование средств массовой информации при принятии    решений по кадровым вопросам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8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икоррупционная пропаганда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ведения              </w:t>
              <w:br/>
              <w:t xml:space="preserve">пресс-конференций, брифингов и др.  </w:t>
              <w:br/>
              <w:t xml:space="preserve">по антикоррупционной тематике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    </w:t>
              <w:br/>
              <w:t xml:space="preserve">отдельному </w:t>
              <w:br/>
              <w:t xml:space="preserve">плану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убликации циклов статей и репортажей в печатных изданиях и   Интернет-сайтах по вопросам борьбы с коррупцией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    </w:t>
              <w:br/>
              <w:t xml:space="preserve">отдельным </w:t>
              <w:br/>
              <w:t xml:space="preserve">планам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8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икоррупционное образование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муниципальных служащих  по вопросам предупреждения коррупции в органах местного           </w:t>
              <w:br/>
              <w:t xml:space="preserve">самоуправления  при проведении планерок, совещаний и изучении руководящих документов.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-2020 г.г.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Style23"/>
        <w:ind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ершино-Биджинского сельсовета                                     </w:t>
      </w:r>
      <w:r>
        <w:rPr>
          <w:sz w:val="26"/>
          <w:szCs w:val="26"/>
          <w:lang w:val="ru-RU"/>
        </w:rPr>
        <w:t>А.Ф. Куцман</w:t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 xml:space="preserve">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424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8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FontStyle77">
    <w:name w:val="Font Style77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11">
    <w:name w:val="Текст1 Знак"/>
    <w:qFormat/>
    <w:rPr>
      <w:sz w:val="24"/>
      <w:szCs w:val="24"/>
    </w:rPr>
  </w:style>
  <w:style w:type="character" w:styleId="Style17">
    <w:name w:val="ненумер список Знак"/>
    <w:qFormat/>
    <w:rPr>
      <w:sz w:val="24"/>
      <w:szCs w:val="24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Highlighthighlightactive">
    <w:name w:val="highlight highlight_active"/>
    <w:basedOn w:val="Style13"/>
    <w:qFormat/>
    <w:rPr/>
  </w:style>
  <w:style w:type="character" w:styleId="Style18">
    <w:name w:val="Обычный (веб)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</w:pPr>
    <w:rPr>
      <w:i/>
      <w:sz w:val="28"/>
      <w:szCs w:val="28"/>
    </w:rPr>
  </w:style>
  <w:style w:type="paragraph" w:styleId="Style23">
    <w:name w:val="Обычный (веб)"/>
    <w:basedOn w:val="Normal"/>
    <w:qFormat/>
    <w:pPr>
      <w:autoSpaceDE w:val="false"/>
      <w:ind w:firstLine="540"/>
      <w:jc w:val="both"/>
      <w:outlineLvl w:val="2"/>
    </w:pPr>
    <w:rPr>
      <w:rFonts w:eastAsia="Calibri"/>
      <w:sz w:val="28"/>
      <w:szCs w:val="28"/>
      <w:lang w:val="en-US"/>
    </w:rPr>
  </w:style>
  <w:style w:type="paragraph" w:styleId="12">
    <w:name w:val="Текст1"/>
    <w:basedOn w:val="Normal"/>
    <w:qFormat/>
    <w:pPr>
      <w:ind w:firstLine="709"/>
      <w:jc w:val="both"/>
    </w:pPr>
    <w:rPr>
      <w:rFonts w:ascii="Calibri" w:hAnsi="Calibri" w:eastAsia="Calibri" w:cs="Calibri"/>
      <w:lang w:val="en-US"/>
    </w:rPr>
  </w:style>
  <w:style w:type="paragraph" w:styleId="Style24">
    <w:name w:val="ненумер список"/>
    <w:basedOn w:val="12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firstLine="414"/>
    </w:pPr>
    <w:rPr/>
  </w:style>
  <w:style w:type="paragraph" w:styleId="Consplusnormal0">
    <w:name w:val="consplusnormal0"/>
    <w:basedOn w:val="Normal"/>
    <w:qFormat/>
    <w:pPr>
      <w:spacing w:before="144" w:after="288"/>
    </w:pPr>
    <w:rPr/>
  </w:style>
  <w:style w:type="paragraph" w:styleId="Consplusnormal2">
    <w:name w:val="consplusnormal"/>
    <w:basedOn w:val="Normal"/>
    <w:qFormat/>
    <w:pPr>
      <w:spacing w:before="144" w:after="288"/>
    </w:pPr>
    <w:rPr/>
  </w:style>
  <w:style w:type="paragraph" w:styleId="4">
    <w:name w:val="4"/>
    <w:basedOn w:val="Normal"/>
    <w:qFormat/>
    <w:pPr>
      <w:spacing w:before="144" w:after="288"/>
    </w:pPr>
    <w:rPr/>
  </w:style>
  <w:style w:type="paragraph" w:styleId="31">
    <w:name w:val="31"/>
    <w:basedOn w:val="Normal"/>
    <w:qFormat/>
    <w:pPr>
      <w:spacing w:before="144" w:after="288"/>
    </w:pPr>
    <w:rPr/>
  </w:style>
  <w:style w:type="paragraph" w:styleId="Consnormal">
    <w:name w:val="consnormal"/>
    <w:basedOn w:val="Normal"/>
    <w:qFormat/>
    <w:pPr>
      <w:spacing w:before="144" w:after="288"/>
    </w:pPr>
    <w:rPr/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0F258758C6ED22235B078F3567C9AFDECC39FF399AC5668099F5891C120F96886F83B5AE84FD847Cp3s7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1:16:00Z</dcterms:created>
  <dc:creator>Администрация МО</dc:creator>
  <dc:description/>
  <cp:keywords/>
  <dc:language>en-US</dc:language>
  <cp:lastModifiedBy>Пользователь Windows</cp:lastModifiedBy>
  <cp:lastPrinted>2019-02-11T08:32:00Z</cp:lastPrinted>
  <dcterms:modified xsi:type="dcterms:W3CDTF">2019-02-11T01:41:00Z</dcterms:modified>
  <cp:revision>3</cp:revision>
  <dc:subject/>
  <dc:title> </dc:title>
</cp:coreProperties>
</file>