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ИПОВОЙ Д О Г О В О Р  № 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услуги теплоснабж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с.В-Биджа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Муниципальное бюджетное учреждение ЖКХ «Вершина» в лице директора Сербина Виктора Ивановича, действующего на основании Устава, именуемый в дальнейшем </w:t>
      </w:r>
      <w:r>
        <w:rPr>
          <w:b/>
          <w:sz w:val="22"/>
          <w:szCs w:val="22"/>
        </w:rPr>
        <w:t>«ПОСТАВЩИК»</w:t>
      </w:r>
      <w:r>
        <w:rPr>
          <w:sz w:val="22"/>
          <w:szCs w:val="22"/>
        </w:rPr>
        <w:t xml:space="preserve"> с одной стороны  и  ____________________________________________________   в  лице </w:t>
      </w:r>
      <w:r>
        <w:rPr>
          <w:b/>
          <w:sz w:val="22"/>
          <w:szCs w:val="22"/>
        </w:rPr>
        <w:t xml:space="preserve">_______________________, </w:t>
      </w:r>
      <w:r>
        <w:rPr>
          <w:sz w:val="22"/>
          <w:szCs w:val="22"/>
        </w:rPr>
        <w:t xml:space="preserve"> действующей на основании устава, именуемый в дальнейшем </w:t>
      </w:r>
      <w:r>
        <w:rPr>
          <w:b/>
          <w:sz w:val="22"/>
          <w:szCs w:val="22"/>
        </w:rPr>
        <w:t>«ПОТРЕБИТЕЛЬ»</w:t>
      </w:r>
      <w:r>
        <w:rPr>
          <w:sz w:val="22"/>
          <w:szCs w:val="22"/>
        </w:rPr>
        <w:t xml:space="preserve"> с другой стороны, заключили настоящий Договор о нижеследующем: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.ПРЕДМЕТ ДОГОВОРА</w:t>
      </w:r>
    </w:p>
    <w:p>
      <w:pPr>
        <w:pStyle w:val="Normal"/>
        <w:ind w:left="34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едметом     Договора является обеспечение услугами теплоснабжения здания ________________</w:t>
      </w:r>
    </w:p>
    <w:p>
      <w:pPr>
        <w:pStyle w:val="Normal"/>
        <w:rPr/>
      </w:pPr>
      <w:r>
        <w:rPr>
          <w:sz w:val="22"/>
          <w:szCs w:val="22"/>
        </w:rPr>
        <w:t>________________. Перечень, объемы и стоимость услуг приведены в приложениях к Договору и являются неотъемлемой частью настоящего Договора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. СРОК ДЕЙСТВИЯ ДОГОВОР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Договор заключен с 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3. СТОИМОСТЬ УСЛУГ ПО ДОГОВОРУ</w:t>
      </w:r>
      <w:r>
        <w:rPr>
          <w:sz w:val="22"/>
          <w:szCs w:val="22"/>
        </w:rPr>
        <w:t xml:space="preserve">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Действующие на момент подписания Договора тарифы на тепловую энергию утверждены приказом Государственного Комитета по тарифам и энергетике Республики Хакасия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Тарифы могут меняться в течении действия Договора, но не чаще одного раза в го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</w:t>
      </w:r>
      <w:r>
        <w:rPr>
          <w:b/>
          <w:sz w:val="22"/>
          <w:szCs w:val="22"/>
        </w:rPr>
        <w:t>4. ПОРЯДОК И УСЛОВИЯ РАСЧЕТОВ ЗА ОКАЗАННЫЕ УСЛУГ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1 «ПОСТАВЩИК» предъявляет счета и счета-фактуры на оплату авансовых платежей 30 % на оплату  услуг до начала периода предоставления услуг.</w:t>
      </w:r>
    </w:p>
    <w:p>
      <w:pPr>
        <w:pStyle w:val="Normal"/>
        <w:rPr/>
      </w:pPr>
      <w:r>
        <w:rPr>
          <w:sz w:val="22"/>
          <w:szCs w:val="22"/>
        </w:rPr>
        <w:t>4.2 «ПОСТАВЩИК» предъявляет счета и счета-фактуры на оплату предоставленных услуг последнего числа текущего месяца.</w:t>
      </w:r>
    </w:p>
    <w:p>
      <w:pPr>
        <w:pStyle w:val="Normal"/>
        <w:rPr/>
      </w:pPr>
      <w:r>
        <w:rPr>
          <w:sz w:val="22"/>
          <w:szCs w:val="22"/>
        </w:rPr>
        <w:t>4.3 «Потребитель» оплачивает предъявленные счета до 10 числа следующего за отчетным месяц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4 За несвоевременную оплату услуг «ПОТРЕБИТЕЛЬ» уплачивает неустойку в размере 1/300 ставки рефинансирования Центрального банка Российской Федерации.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</w:t>
      </w:r>
      <w:r>
        <w:rPr>
          <w:b/>
          <w:sz w:val="22"/>
          <w:szCs w:val="22"/>
        </w:rPr>
        <w:t>5. ОБЯЗАННОСТИ  И  ПРАВА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5.1. «ПОСТАВЩИК» обязуетс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оказывать услуги по теплоснабжению в установленных объемах и надлежащего качеств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вести учет в установленной форме выполнения всех объемов услуг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предоставлять «ПОТРЕБИТЕЛЮ» требуемую информацию, непосредственно связанную с      вопросами обслуживания теплоснабже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не позднее чем за 3 суток предупреждать «ПОТРЕБИТЕЛЯ» о планируемом прекращении предоставления  услуг за исключением аварийного;</w:t>
      </w:r>
    </w:p>
    <w:p>
      <w:pPr>
        <w:pStyle w:val="Normal"/>
        <w:rPr/>
      </w:pPr>
      <w:r>
        <w:rPr>
          <w:sz w:val="22"/>
          <w:szCs w:val="22"/>
        </w:rPr>
        <w:t>-в случае аварийного прекращения предоставления услуг ставить об этом в известность «ПОТРЕБИТЕЛЯ»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5.2.1. «ПОСТАВЩИК» вправ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требовать оплаты оказанных услуг в соответствии с их объемом и качеством;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5.2.2. «ПОСТАВЩИК» вправе без предварительного уведомления «ПОТРЕБИТЕЛЯ» приостановить предоставление коммунальных услуг в случа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а) возникновения или угрозы возникновения аварийных ситуаций на оборудовании или сетях, по которым осуществляются водо-, тепло-, электро- и газоснабжение, а также водоотведени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б) возникновения стихийных бедствий и чрезвычайных ситуаций, а также при необходимости их локализации и устранения.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5.2.3. «ПОСТАВЩИК» вправе приостановить или ограничить предоставление коммунальных услуг через 1 месяц после письменного предупреждения (уведомления)»ПОТРЕБТЕЛЯ» в случае: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а) неполной оплаты потребителем коммунальных услуг. Под неполной оплатой коммунальных услуг понимается наличие у потребителя задолженности  по оплате  одной или нескольких коммунальных услуг, превышающей 6 ежемесячных размеров платы, определенных исходя из соответствующих нормативов потребления коммунальных услуги тарифов, действующих на день ограничения предоставления коммунальных услуг, при условии отсутствия соглашения о погашении задолженности, заключенного «ПОТРЕБИТЕЛЕМ» с исполнителем, и (или) при невыполнении условий такого соглаше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б) проведения планово-предупредительного ремонта и работ по обслуживанию внутридомовых инженерных систем, относящихся к общему имуществу собственников помещений в многоквартирном дом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) выявление факта самовольного подключения потребителя к внутридомовым инженерным система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г) получения соответствующего предписания  уполномоченных государственных или муниципальных орган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д) использования «ПОТРЕБИТЕЛЕМ» бытовых машин (приборов, оборудования) мощностью, превышающей технические характеристики  внутридомовых инженерных систем, указанные в техническом паспорте жилого помеще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е) неудовлетворительного состояния внутридомовых инженерных систем, за техническое состояние которых отвечает «ПОТРЕБИТЕЛЬ», угрожающего аварией или создающего угрозу жизни и безопасности граждан, удостоверенного подразделением государственной жилищной инспекции субъекта Российской Федерации или иным органом, уполномоченным осуществлять государственный контроль и надзор за соответствием внутридомовых инженерных систем, а так же внутриквартирного оборудования установленным требования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5.2.4. Если иное не предусмотрено федеральными законами, указами президента Российской Федерации и постановлениями Правительства Российской Федерации, «ПОСТАВЩИК» при наличии вины «</w:t>
      </w:r>
      <w:r>
        <w:rPr>
          <w:caps/>
          <w:sz w:val="22"/>
          <w:szCs w:val="22"/>
        </w:rPr>
        <w:t>потребителя</w:t>
      </w:r>
      <w:r>
        <w:rPr>
          <w:sz w:val="22"/>
          <w:szCs w:val="22"/>
        </w:rPr>
        <w:t>» вправе после предупреждения (в письменной форме) приостановить или ограничить предоставление одной или нескольких коммунальных услуг в случае, указанном в подпункте «а» пункта 5.2.3. настоящего Договора, в следующем порядке: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а) исполнитель направляет (в письменной форме) «ПОТРЕБИТЕЛЮ» уведомление  о том, что в случае непогашения задолженности в течение 1 месяца с момента направления указанного уведомления предоставление ему коммунальных  услуг  может быть приостановлено и (или) ограничено. Перечень этих услуг прилагается к уведомлению, которое доводится до сведения «ПОТРЕБИТЕЛЯ» путем вручения под расписку или направления по почте заказным письмом (с  описью вложения) по указанному адресу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б) при непогашении задолженности в теснение установленного в  уведомлении срока «ПОСТАВЩИК»  вправе ограничить предоставление указанных в уведомлении коммунальных услуг  с предварительным (за 3 суток) письменным извещением «ПОТРЕБИТЕЛЯ»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в) в случае непогашения образовавшейся задолженности и по истечении 1 месяца со дня введения ограничения предоставления коммунальных услуг  исполнитель имеет право приостановить предоставление коммунальных услуг, за исключением отопления, холодного водоснабжения и водоотведения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5.2.5. Приостановление или ограничение предоставления коммунальных услуг (либо подачи коммунальных ресурсов) может осуществляться до ликвидации задолженности или устранения выявления нарушений. Предоставление коммунальных услуг возобновляется в течение 2 календарных дней с момента устранения причин, указанных в пунктах 5.2.2 и 5.2.3. в том числе с момента полного погашения потребителем задолженности.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ПОТРЕБИТЕЛЬ» обязуется:</w:t>
      </w:r>
    </w:p>
    <w:p>
      <w:pPr>
        <w:pStyle w:val="Normal"/>
        <w:rPr/>
      </w:pPr>
      <w:r>
        <w:rPr>
          <w:sz w:val="22"/>
          <w:szCs w:val="22"/>
        </w:rPr>
        <w:t>-   незамедлительно сообщить «ПОСТАВЩИКУ» об имеющихся повреждениях и неисправностях в системе теплоснабж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ести учет количества и качества предоставленных услуг ( температурный график, дни прекращения подачи тепла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акты о нарушении качества и объемов услуг предоставлять «ПОСТАВЩИКУ» до 5 числа месяца, следующего за отчетны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обеспечить осуществление оплаты за услуги исходя из установленной стоимости и условий настоящего Договора;</w:t>
      </w:r>
    </w:p>
    <w:p>
      <w:pPr>
        <w:pStyle w:val="Normal"/>
        <w:rPr/>
      </w:pPr>
      <w:r>
        <w:rPr>
          <w:sz w:val="22"/>
          <w:szCs w:val="22"/>
        </w:rPr>
        <w:t>- незамедлительно информировать «ПОСТАВЩИКА» обо всех изменениях, влияющих на объемы оказываемых услуг (общая площадь, объем здания и т.д.)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5.3  «ПОТРЕБИТЕЛЬ»  вправ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тказаться полностью или частично от услуг «ПОСТАВЩИКА» в случае неисполнения или систематического некачественного исполнения обязательств по Договору, предупредив «ПОСТАВЩИКА» не менее чем за 30 дней письменно.</w:t>
      </w:r>
    </w:p>
    <w:p>
      <w:pPr>
        <w:pStyle w:val="Normal"/>
        <w:rPr/>
      </w:pPr>
      <w:r>
        <w:rPr>
          <w:sz w:val="22"/>
          <w:szCs w:val="22"/>
        </w:rPr>
        <w:t>- уменьшить размер оплаты в случае, если качество и объем предоставленных услуг ниже установленных Договором, размер снижения платы производится только при своевременном двухстороннем подписании 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ОРЯДОК РАЗРЕШЕНИЯ СПОР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6.1  Настоящий Договор составлен в двух экземплярах, один хранится у «ПОСТАВЩИКА», второй у «ПОТРЕБИТЕЛЯ», оба экземпляра идентичны и  имеют одинаковую юридическую сил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2  Все споры и разногласия, которые могут возникнуть  по настоящему Договору, стороны  будут стремиться разрешить путем переговоров.</w:t>
      </w:r>
    </w:p>
    <w:p>
      <w:pPr>
        <w:pStyle w:val="Normal"/>
        <w:rPr/>
      </w:pPr>
      <w:r>
        <w:rPr>
          <w:sz w:val="22"/>
          <w:szCs w:val="22"/>
        </w:rPr>
        <w:t>6.3  В случае, если указанные споры и разногласия не могут быть решены путем переговоров, они подлежат разрешению в соответствии с действующим законодательством Российской Федер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РОЧИЕ УСЛОВ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7.1  Все изменения и дополнения по настоящему Договору оформляются в письменном Виде и согласовываются сторонами. Дополнительные соглашения, подписанные Сторонами, являются неотъемлемой частью Договора.</w:t>
      </w:r>
    </w:p>
    <w:p>
      <w:pPr>
        <w:pStyle w:val="Normal"/>
        <w:rPr/>
      </w:pPr>
      <w:r>
        <w:rPr>
          <w:sz w:val="22"/>
          <w:szCs w:val="22"/>
        </w:rPr>
        <w:t>7.2 При изменении реквизитов стороны обязаны уведомить друг друга в письменном виде.</w:t>
      </w:r>
    </w:p>
    <w:p>
      <w:pPr>
        <w:pStyle w:val="Normal"/>
        <w:rPr/>
      </w:pPr>
      <w:r>
        <w:rPr>
          <w:sz w:val="22"/>
          <w:szCs w:val="22"/>
        </w:rPr>
        <w:t>7.3 В случае уклонения «ПОТРЕБИТЕЛЯ» от уплаты за предоставленные услуги «ПОСТАВЩИК» после  письменного уведомления вправе ограничить или прекратить предоставление услуг через 30 дней после уведомлени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идические адреса и реквизиты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917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«ПОСТАВЩИК»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ЖКХ «Верши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РХ (л/сч 20806Ш756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сч 401168103710000100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сч 301018105000000006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95146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Сбербанка России г.Абак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ОТРЕБИТЕЛ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______________В.И.Сербин                               ___________________  </w:t>
      </w:r>
    </w:p>
    <w:p>
      <w:pPr>
        <w:pStyle w:val="Normal"/>
        <w:rPr/>
      </w:pPr>
      <w:r>
        <w:rPr>
          <w:b/>
          <w:sz w:val="22"/>
          <w:szCs w:val="22"/>
        </w:rPr>
        <w:t>«Поставщик»                                                               «Потребитель»</w:t>
      </w:r>
    </w:p>
    <w:p>
      <w:pPr>
        <w:pStyle w:val="Normal"/>
        <w:rPr/>
      </w:pPr>
      <w:r>
        <w:rPr>
          <w:b/>
        </w:rPr>
        <w:t xml:space="preserve">                                </w:t>
      </w:r>
      <w:r>
        <w:rPr/>
        <w:t xml:space="preserve">                                           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К договору   № __ от 01.01.201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оимость услуг теплоснабжения здания __________________-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а 2019 год.</w:t>
      </w:r>
    </w:p>
    <w:tbl>
      <w:tblPr>
        <w:tblW w:w="9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2936"/>
        <w:gridCol w:w="1660"/>
        <w:gridCol w:w="1519"/>
        <w:gridCol w:w="2003"/>
      </w:tblGrid>
      <w:tr>
        <w:trPr>
          <w:trHeight w:val="275" w:hRule="atLeast"/>
        </w:trPr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811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снабжение Гкал</w:t>
            </w:r>
          </w:p>
        </w:tc>
      </w:tr>
      <w:tr>
        <w:trPr>
          <w:trHeight w:val="144" w:hRule="atLeas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Гкал</w:t>
            </w:r>
          </w:p>
        </w:tc>
        <w:tc>
          <w:tcPr>
            <w:tcW w:w="3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ифы на 2019год (рублей)</w:t>
            </w:r>
          </w:p>
        </w:tc>
        <w:tc>
          <w:tcPr>
            <w:tcW w:w="20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рублей)</w:t>
            </w:r>
          </w:p>
        </w:tc>
      </w:tr>
      <w:tr>
        <w:trPr>
          <w:trHeight w:val="144" w:hRule="atLeas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.01.2019по </w:t>
            </w:r>
          </w:p>
          <w:p>
            <w:pPr>
              <w:pStyle w:val="Normal"/>
              <w:jc w:val="center"/>
              <w:rPr/>
            </w:pPr>
            <w:r>
              <w:rPr/>
              <w:t>30.06.2019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7.2019 по</w:t>
            </w:r>
          </w:p>
          <w:p>
            <w:pPr>
              <w:pStyle w:val="Normal"/>
              <w:jc w:val="center"/>
              <w:rPr/>
            </w:pPr>
            <w:r>
              <w:rPr/>
              <w:t>31.12.2019</w:t>
            </w:r>
          </w:p>
        </w:tc>
        <w:tc>
          <w:tcPr>
            <w:tcW w:w="20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1,2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1,2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1,2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1,2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1,2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1,2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0" w:hRule="atLeast"/>
        </w:trPr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75,08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9" w:hRule="atLeast"/>
        </w:trPr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75,08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0" w:hRule="atLeast"/>
        </w:trPr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75,08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75,08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I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75,08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II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75,08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>Директор МБУ ЖКХ «Вершина»:                       В.И.Серби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ухгалтер:                                                                   О.М.Серб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1:04:00Z</dcterms:created>
  <dc:creator>*</dc:creator>
  <dc:description/>
  <cp:keywords/>
  <dc:language>en-US</dc:language>
  <cp:lastModifiedBy>Admin</cp:lastModifiedBy>
  <cp:lastPrinted>2012-01-25T12:08:00Z</cp:lastPrinted>
  <dcterms:modified xsi:type="dcterms:W3CDTF">2019-04-04T01:54:00Z</dcterms:modified>
  <cp:revision>3</cp:revision>
  <dc:subject/>
  <dc:title>Д О Г О В О Р  № </dc:title>
</cp:coreProperties>
</file>