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760"/>
      </w:tblGrid>
      <w:tr>
        <w:trPr>
          <w:trHeight w:val="18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ind w:right="-468"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иложение № 2 к решению  "Об изменении бюджета муниципального  образования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ind w:right="-288"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шино-Биджинский сельсовет Усть-Абаканского района Республики Хакасия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на 2015 год и плановый период 2016 и 2017 годов"  № 14 от 29.12.2015 года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Вершино-Биджинский сельсове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Усть-Абаканского района  Республики Хакасия на 2015 год</w:t>
      </w:r>
    </w:p>
    <w:p>
      <w:pPr>
        <w:pStyle w:val="Normal"/>
        <w:ind w:right="-208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 </w:t>
      </w:r>
      <w:r>
        <w:rPr/>
        <w:t>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900"/>
        <w:gridCol w:w="1080"/>
        <w:gridCol w:w="540"/>
        <w:gridCol w:w="2160"/>
      </w:tblGrid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015г</w:t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1 34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4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 исполнительных органов государственной 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8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0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 800,00</w:t>
            </w:r>
          </w:p>
        </w:tc>
      </w:tr>
      <w:tr>
        <w:trPr>
          <w:trHeight w:val="7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22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муниципального образования 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22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22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.Программа «Улучшения условий и охраны труда  территории муниципального образования  Вершино-Биджинский сельсовет на  2013-2015гг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8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2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500,00</w:t>
            </w:r>
          </w:p>
        </w:tc>
      </w:tr>
      <w:tr>
        <w:trPr>
          <w:trHeight w:val="1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 500,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51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0,00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7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900,00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7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 7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внутренни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П "Укрепление правопорядка, поддержка и раззвитие ДНД в МО  В-Биджинский сельсовет на 2015-17гг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0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 720,00</w:t>
            </w:r>
          </w:p>
        </w:tc>
      </w:tr>
      <w:tr>
        <w:trPr>
          <w:trHeight w:val="6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П."Профилактика преступности, борьба с экстремизмом и наркоманией на территории В-Биджинского сельсовета на 2015-17гг.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защите населения от чрезвычайных ситуаций, пожарной  безопасности и безопасности на водных объекта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2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22 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МЦП "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 (2014-2020годы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8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8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5 989,5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5 618,50</w:t>
            </w:r>
          </w:p>
        </w:tc>
      </w:tr>
      <w:tr>
        <w:trPr>
          <w:trHeight w:val="4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 транспортной системы  Усть-Абаканского района  (2014-2020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80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 618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80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618,50</w:t>
            </w:r>
          </w:p>
        </w:tc>
      </w:tr>
      <w:tr>
        <w:trPr>
          <w:trHeight w:val="9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П «Дорожное хозяйство»улучшение транспортно - эксплуатационного состояния существующей сети автомобильных дорог местного значе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65 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71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 371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 574,02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 574,02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01 1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574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1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074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1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хранению и развитию малых сел в рамках республиканской государственной программы»Сохранении и развитие малых сел Республики Хакасия(2013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7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7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69 455,13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 35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троительство и реконструкцию объектов коммунальной инфраструктуры, в том числе изготовление проектно-сметной документации, замену инженерн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.. «Модернизация объектов коммунальной инфраструктуры муниципального образования     В-Биджинский сельсовет на 2015-2017гг.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5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, направленные на строительство и реконструкцию объектов коммунальной инфраструктуры, в том числе изготовление проектно-сметной документации, замену инженерного оборуд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республиканской целевой программы «Энергосбережение и повышение энергетической эффективности в РХ на 2013-2015 годы и на перспективу до 2020 года»,направленных на энергосбережение и повышение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7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5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ая программа  модернизации и реформирования жилищно-коммунального хозяйства в Усть-Абаканском районе (2014 – 2020 годы)».  Подпрограмма «Модернизация объектов коммунальной инфраструк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 00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00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на МП «Сохранение и развитие малых сел Усть-Абаканского района до 2015 года». Реализация мероприятий по сохранению и развитию малых сел в рамках республиканской государственной программы «Сохранение и развитие малых сел Республики Хакасия (2013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 440,00</w:t>
            </w:r>
          </w:p>
        </w:tc>
      </w:tr>
      <w:tr>
        <w:trPr>
          <w:trHeight w:val="7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 44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 «Сохранение и развитие малых сел Усть-Абаканского района до 2015 года»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 305,13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 635,13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35,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роприятия по организации </w:t>
            </w:r>
            <w:r>
              <w:rPr>
                <w:b/>
                <w:i/>
                <w:sz w:val="22"/>
                <w:szCs w:val="22"/>
              </w:rPr>
              <w:t>уличного освеще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селенных пунктов муниципальных образований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635,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35,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</w:t>
            </w:r>
            <w:r>
              <w:rPr>
                <w:b/>
                <w:sz w:val="20"/>
                <w:szCs w:val="20"/>
              </w:rPr>
              <w:t xml:space="preserve"> и инженерных сооружений на них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роприятия </w:t>
            </w:r>
            <w:r>
              <w:rPr>
                <w:b/>
                <w:sz w:val="22"/>
                <w:szCs w:val="22"/>
              </w:rPr>
              <w:t xml:space="preserve">по </w:t>
            </w:r>
            <w:r>
              <w:rPr>
                <w:b/>
                <w:i/>
                <w:sz w:val="22"/>
                <w:szCs w:val="22"/>
              </w:rPr>
              <w:t>озеленению территорий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роприятия по </w:t>
            </w:r>
            <w:r>
              <w:rPr>
                <w:b/>
                <w:i/>
                <w:sz w:val="22"/>
                <w:szCs w:val="22"/>
              </w:rPr>
              <w:t>организации и содержанию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ст захоронения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мероприятия </w:t>
            </w:r>
            <w:r>
              <w:rPr>
                <w:b/>
                <w:i/>
                <w:sz w:val="20"/>
                <w:szCs w:val="20"/>
              </w:rPr>
              <w:t>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, предоставляемые МО поселений на реализацию МП «Сохранение и развитие малых сел Усть-Абака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 7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 56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7 7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56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 «Сохранение и развитие малых сел Усть-Абаканского района до 2015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мероприятия </w:t>
            </w:r>
            <w:r>
              <w:rPr>
                <w:b/>
                <w:sz w:val="20"/>
                <w:szCs w:val="20"/>
              </w:rPr>
              <w:t>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2000,00</w:t>
            </w:r>
          </w:p>
        </w:tc>
      </w:tr>
      <w:tr>
        <w:trPr>
          <w:trHeight w:val="7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П "Обеспечение содержания автомобильных дорог в Вершино -Биджинском сельсовете на 2013-15гг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>
          <w:trHeight w:val="4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Развитие и содержание ТОС в МО В-Биджинский сельсовет на 2015-17гг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>
          <w:trHeight w:val="46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 8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8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8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ниципальное бюджетное учреждение «МБУ ЖКХ «Верш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19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38 8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19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38 8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4 934,8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69 714,8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9 714,8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9 714,87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9 714,87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200,00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8 954,78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0,0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5 2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 2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 22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1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8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Предупреждение и борьба с заболеваниями социального характера в муниципальном образовании 2013-2015гг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борьбе с социально-значимыми заболеваниями , представляющими опасность для окружаю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 100,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 900,00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900,00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900,00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4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9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 2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специалистов учреждений культуры,.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4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4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,00</w:t>
            </w:r>
          </w:p>
        </w:tc>
      </w:tr>
      <w:tr>
        <w:trPr>
          <w:trHeight w:val="8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в области физической культуры и спорта "Спорт на селе 2013-2015гг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2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2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1 7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 881 7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9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1 7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9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 0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54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 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9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597 817,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иложение № 3 к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решению  "Об измен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образования Вершино-Биджинский сельсовет Усть-Абаканского района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Республики Хакасия на 2015 год и плановый период 2016 и 2017 годов"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sz w:val="14"/>
                <w:szCs w:val="14"/>
              </w:rPr>
              <w:t>№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14 от 29 декабря 2015г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классификации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ершино-Биджинский сельсовет  Усть-Абаканского района  Республики Хакасия </w:t>
      </w:r>
      <w:r>
        <w:rPr>
          <w:b/>
        </w:rPr>
        <w:t xml:space="preserve"> на 2015год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900"/>
        <w:gridCol w:w="2160"/>
      </w:tblGrid>
      <w:tr>
        <w:trPr>
          <w:trHeight w:val="2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15г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1 34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34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 исполнительных органов гос. Власти субъектов РФ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8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500,00</w:t>
            </w:r>
          </w:p>
        </w:tc>
      </w:tr>
      <w:tr>
        <w:trPr>
          <w:trHeight w:val="22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 72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С природного и техногенного характера, 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72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5 989,5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 465 618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371,0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69 455,13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 350,0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305,13</w:t>
            </w:r>
          </w:p>
        </w:tc>
      </w:tr>
      <w:tr>
        <w:trPr>
          <w:trHeight w:val="46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8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удаление отходов и очистки сточных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3 254 934,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 064,87</w:t>
            </w:r>
          </w:p>
        </w:tc>
      </w:tr>
      <w:tr>
        <w:trPr>
          <w:trHeight w:val="5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 67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</w:tr>
      <w:tr>
        <w:trPr>
          <w:trHeight w:val="3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 100,00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900,00</w:t>
            </w:r>
          </w:p>
        </w:tc>
      </w:tr>
      <w:tr>
        <w:trPr>
          <w:trHeight w:val="1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200,00</w:t>
            </w:r>
          </w:p>
        </w:tc>
      </w:tr>
      <w:tr>
        <w:trPr>
          <w:trHeight w:val="1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1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1 778,08</w:t>
            </w:r>
          </w:p>
        </w:tc>
      </w:tr>
      <w:tr>
        <w:trPr>
          <w:trHeight w:val="2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1 778,08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597 817,60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</w:p>
    <w:sectPr>
      <w:type w:val="nextPage"/>
      <w:pgSz w:w="11906" w:h="16838"/>
      <w:pgMar w:left="964" w:right="510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3:26:00Z</dcterms:created>
  <dc:creator>1</dc:creator>
  <dc:description/>
  <cp:keywords/>
  <dc:language>en-US</dc:language>
  <cp:lastModifiedBy>User</cp:lastModifiedBy>
  <cp:lastPrinted>2015-08-10T18:37:00Z</cp:lastPrinted>
  <dcterms:modified xsi:type="dcterms:W3CDTF">2016-01-14T06:54:00Z</dcterms:modified>
  <cp:revision>444</cp:revision>
  <dc:subject/>
  <dc:title/>
</cp:coreProperties>
</file>