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 xml:space="preserve">Р Е Ш Е Н И Е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29</w:t>
      </w:r>
      <w:r>
        <w:rPr>
          <w:sz w:val="24"/>
          <w:szCs w:val="24"/>
          <w:u w:val="single"/>
        </w:rPr>
        <w:t xml:space="preserve"> декаб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15</w:t>
      </w:r>
      <w:r>
        <w:rPr>
          <w:sz w:val="24"/>
          <w:szCs w:val="24"/>
        </w:rPr>
        <w:t>г.                              с. Вершино-Биджа</w:t>
        <w:tab/>
        <w:tab/>
        <w:tab/>
        <w:t xml:space="preserve">    </w:t>
        <w:tab/>
        <w:t>№ 14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6.12.2014г. № 35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15 и плановый период 2016-2017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6.12.2014 № 35 «О бюджете муниципального образования Вершино-Биджинский сельсовет Усть-Абаканского района Республики Хакасия на 2015 и плановый период 2016-201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firstLine="300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6.12.2014 № 35 «О бюджете муниципального образования Вершино-Биджинский сельсовет Усть-Абаканского района Республики Хакасия на 2015 и плановый период 2016-2017годов», (последующим изменением от 15.01.15г. №1;от26.02.15г. №2; от 17.04.15 №9; от 08.06.15г.; №25 от 07.07.2015г.;№26 от 10.08.2015г.;№7 от 30.09.2015г,;№8 от 30.10.2015г.№11 от 29.11.2015г)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 В части 1 пункта 1 статьи 1 «Основные характеристики бюджета муниципального образования Вершино - Биджинский сельсовет на 2015 и плановый период 2016-2017 годов» после слов: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2)«общий объем доходов бюджета муниципального образования в сумме 13 094 292,41.»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цифры 13 094 292,41руб.  изменить на цифры 14 568 404,73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«расходы бюджета муниципального образования в сумме 13 123 705,28руб.» цифры    13 123 705,28 руб. изменить на цифры 14 597 817,60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№1 решения «Объем  поступлений доходов в бюджет муниципального образования Вершино-Биджинский сельсовет Усть-Абаканского района Республики Хакасия на 2015год» – читать в новой редакции согласно приложению № 1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5) Приложение №2 решения «Ведомственная  структура расходов бюджета муниципального образования Вершино-Биджинский сельсовет Усть-Абаканского района Республики Хакасия на 2015год» – читать в новой редакции согласно приложению №2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6) Приложение №3 решения «Распределение бюджетных ассигнований по разделам и  подразделам классификации расходов бюджета муниципального образования Вершино-Биджинский сельсовет Усть-Абаканского района Республики Хакасия  на 2015 год» – читать в новой редакции согласно приложению № 3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>7) Приложения №4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15 »-  читать в новой редакции согласно приложению №4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Normal"/>
        <w:shd w:fill="FFFFFF" w:val="clear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Душинина И.Ю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 Куцман А.Ф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Вершино-Биджинского сельсовета:</w:t>
        <w:tab/>
        <w:tab/>
        <w:tab/>
        <w:tab/>
        <w:t>А.Ф. Куцман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567" w:gutter="0" w:header="0" w:top="232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49:00Z</dcterms:created>
  <dc:creator>1</dc:creator>
  <dc:description/>
  <cp:keywords/>
  <dc:language>en-US</dc:language>
  <cp:lastModifiedBy>User</cp:lastModifiedBy>
  <cp:lastPrinted>2015-07-22T13:36:00Z</cp:lastPrinted>
  <dcterms:modified xsi:type="dcterms:W3CDTF">2016-01-14T06:58:00Z</dcterms:modified>
  <cp:revision>68</cp:revision>
  <dc:subject/>
  <dc:title> </dc:title>
</cp:coreProperties>
</file>