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029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1227" w:hRule="atLeast"/>
        </w:trPr>
        <w:tc>
          <w:tcPr>
            <w:tcW w:w="90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902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ШИНО-БИЖДИНСКГО СЕЛЬСОВЕТ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 июня 2015 года                 с. Вершино-Биджа                                  № 22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выборов депутатов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ршино-Биджинского сельсовета Усть-Абаканского района Республики Хакасия третьего  созыва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ями 4, 6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и статьей 13 Устава муниципального образования Вершино-Биджинский сельсовет Усть-Абаканского района Республики Хакасия, Совет депутатов Вершино-Биджинского сельсовет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выборы депутатов Совета депутатов Вершино-Биджинского сельсовета Усть-Абаканского района Республики Хакасия третьего созыва на 13 сентября 2015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газете «Усть-Абаканские известия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шино-Биджинского сельсовета            </w:t>
        <w:tab/>
        <w:tab/>
        <w:tab/>
        <w:t>А.Ф. Куц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40:00Z</dcterms:created>
  <dc:creator>1</dc:creator>
  <dc:description/>
  <cp:keywords/>
  <dc:language>en-US</dc:language>
  <cp:lastModifiedBy>User</cp:lastModifiedBy>
  <cp:lastPrinted>2014-08-14T11:02:00Z</cp:lastPrinted>
  <dcterms:modified xsi:type="dcterms:W3CDTF">2015-06-16T04:49:00Z</dcterms:modified>
  <cp:revision>4</cp:revision>
  <dc:subject/>
  <dc:title> </dc:title>
</cp:coreProperties>
</file>