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6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6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 xml:space="preserve">Р Е Ш Е Н И Е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  <w:u w:val="single"/>
        </w:rPr>
      </w:pPr>
      <w:r>
        <w:rPr>
          <w:sz w:val="24"/>
          <w:szCs w:val="24"/>
        </w:rPr>
        <w:t>от _17.04.2015г.                              с. Вершино-Биджа</w:t>
        <w:tab/>
        <w:tab/>
        <w:tab/>
        <w:t xml:space="preserve">    </w:t>
        <w:tab/>
        <w:t>№ 9__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Вершино - Биджинского сельсовета от 26.12.2014г. № 35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касия на 2015 и плановый период 2016-2017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6.12.2014 № 35 «О бюджете муниципального образования Вершино-Биджинский сельсовет Усть-Абаканского района Республики Хакасия на 2015 и плановый период 2016-2017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Вершино-Биджинского сельсовета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rPr/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Внести в решение Совета депутатов Вершино - Биджинского сельсовета от 26.12.2014 № 35 «О бюджете муниципального образования Вершино-Биджинский сельсовет Усть-Абаканского района Республики Хакасия на 2015 и плановый период 2016-2017годов», (последующим изменением от 15.01.15г. №1;от26.02.15г. №2)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 В части 1 пункта 1 статьи 1 «Основные характеристики бюджета муниципального образования Вершино - Биджинский сельсовет на 2015 и плановый период 2016-2017 годов» после слов: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2)«общий объем доходов бюджета муниципального образования в сумме 4722150,00руб.»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цифры 4 722150,00руб.  изменить на цифры 5131150,00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«расходы бюджета муниципального образования в сумме 4 751562,87руб.» цифры    4751562,87руб. изменить на цифры 5 160562,87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№1 решения «Объем  поступлений доходов в бюджет муниципального образования Вершино-Биджинский сельсовет Усть-Абаканского района Республики Хакасия на 2015год» – читать в новой редакции согласно приложению № 1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5) Приложение №2 решения «Ведомственная  структура расходов бюджета муниципального образования Вершино-Биджинский сельсовет Усть-Абаканского района Республики Хакасия на 2015год» – читать в новой редакции согласно приложению №2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6) Приложение №3 решения «Распределение бюджетных ассигнований по разделам и  подразделам классификации расходов бюджета муниципального образования Вершино-Биджинский сельсовет Усть-Абаканского района Республики Хакасия  на 2015 год» – читать в новой редакции согласно приложению № 3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7) Приложения №4 решения «Источники финансирования дефицита бюджета муниципального образования Вершино-Биджинский сельсовет Усть-Абаканского района Республики Хакасия на 2015 »-  читать в новой редакции согласно приложению №4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нести изменения в сводную бюджетную роспись (читать в новой редакции).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Кокова И.А.)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 Куцман А.Ф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/>
      </w:pPr>
      <w:r>
        <w:rPr>
          <w:sz w:val="24"/>
          <w:szCs w:val="24"/>
        </w:rPr>
        <w:t>Глава Вершино-Биджинского сельсовета:</w:t>
        <w:tab/>
        <w:tab/>
        <w:tab/>
        <w:tab/>
        <w:t>А.Ф. Куцман</w:t>
      </w:r>
    </w:p>
    <w:sectPr>
      <w:type w:val="nextPage"/>
      <w:pgSz w:w="11906" w:h="16838"/>
      <w:pgMar w:left="709" w:right="851" w:gutter="0" w:header="0" w:top="142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User</cp:lastModifiedBy>
  <cp:lastPrinted>2015-05-05T10:48:00Z</cp:lastPrinted>
  <dcterms:modified xsi:type="dcterms:W3CDTF">2015-05-05T04:07:00Z</dcterms:modified>
  <cp:revision>40</cp:revision>
  <dc:subject/>
  <dc:title> </dc:title>
</cp:coreProperties>
</file>