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ab/>
      </w:r>
    </w:p>
    <w:tbl>
      <w:tblPr>
        <w:tblW w:w="95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left="-6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drawing>
                <wp:inline distT="0" distB="0" distL="0" distR="0">
                  <wp:extent cx="77343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ШИНО- БИДЖИН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6.02. 2015                                     с. В-Биджа                               №   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14"/>
        <w:rPr/>
      </w:pPr>
      <w:r>
        <w:rPr/>
        <w:t xml:space="preserve"> </w:t>
      </w:r>
      <w:r>
        <w:rPr/>
        <w:t xml:space="preserve">О внесении изменения в решение Совета депутатов Вершино-Биджинского сельсовета от 20.11.2014 № 32 « Об установлении земельного налога на территории муниципального образования Вершино-Биджинский сельсовет» </w:t>
      </w:r>
    </w:p>
    <w:p>
      <w:pPr>
        <w:pStyle w:val="14"/>
        <w:jc w:val="left"/>
        <w:rPr/>
      </w:pPr>
      <w:r>
        <w:rPr/>
      </w:r>
    </w:p>
    <w:p>
      <w:pPr>
        <w:pStyle w:val="14"/>
        <w:jc w:val="left"/>
        <w:rPr>
          <w:i w:val="false"/>
          <w:i w:val="false"/>
          <w:sz w:val="26"/>
          <w:szCs w:val="26"/>
        </w:rPr>
      </w:pPr>
      <w:r>
        <w:rPr>
          <w:i w:val="false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приведения муниципальных  нормативных правовых актов в соответствие с действующим законодательством Российской Федерации, руководствуясь ст. 9 Устава муниципального образования Вершино-Бидижнский сельсове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Совет депутатов Вершино-Биджи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в решение Совета депутатов Вершино-Биджинского сельсовета от 20.11.2014 № 32 « Об установлении земельного налога на территории муниципального образования Вершино-Биджинский сельсовет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1.  Абзац 1 пункта 4  Решения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 Предоставить льготы по уплате земельного налога в части, подлежащей зачислению в местный бюджет в размере 100% следующим  категориям налогоплательщиков: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Направить настоящее Решение  для подписи и обнародования в газете  «Усть-Абаканские известия»  Куцман А.Ф.  главе Вершино-Биджинского сель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 Решение вступает в силу со дня его подписания и распространяется на правоотношения, возникшее с 01.01.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sz w:val="26"/>
          <w:szCs w:val="26"/>
        </w:rPr>
        <w:t>Вершино-Биджинского сельсовета</w:t>
        <w:tab/>
        <w:tab/>
        <w:t xml:space="preserve">        А.Ф. Куцман </w:t>
      </w:r>
    </w:p>
    <w:sectPr>
      <w:type w:val="nextPage"/>
      <w:pgSz w:w="11906" w:h="16838"/>
      <w:pgMar w:left="1247" w:right="90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jc w:val="center"/>
    </w:pPr>
    <w:rPr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57:00Z</dcterms:created>
  <dc:creator>1</dc:creator>
  <dc:description/>
  <cp:keywords/>
  <dc:language>en-US</dc:language>
  <cp:lastModifiedBy>User</cp:lastModifiedBy>
  <cp:lastPrinted>2014-03-28T10:52:00Z</cp:lastPrinted>
  <dcterms:modified xsi:type="dcterms:W3CDTF">2015-03-10T02:57:00Z</dcterms:modified>
  <cp:revision>2</cp:revision>
  <dc:subject/>
  <dc:title>                 </dc:title>
</cp:coreProperties>
</file>