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Отчетная  калькуляция себестоимоти отпущенной  воды за   2013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134"/>
        <w:gridCol w:w="6"/>
        <w:gridCol w:w="1142"/>
      </w:tblGrid>
      <w:tr>
        <w:trPr>
          <w:trHeight w:val="440" w:hRule="atLeast"/>
          <w:cantSplit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Показ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роки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д  </w:t>
            </w:r>
          </w:p>
        </w:tc>
      </w:tr>
      <w:tr>
        <w:trPr>
          <w:trHeight w:val="680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Натуральные показатели (тыс.м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 оборудования,тыс.м3/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о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на собственные ну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о воды со сторо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ущено через очит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но воды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овано воды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нофинансируемы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9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о воды  другим водопров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лная себестоимость отпущенной (потребленной )воды (тыс.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ьем воды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: 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1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2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,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4,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истка воды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: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техническое обслуживание или резерв расходов   на оплату всех видов рем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</w:tr>
      <w:tr>
        <w:trPr>
          <w:trHeight w:val="38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еэксплутацио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6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 расходов по эксплуа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,2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эксплутацио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расходов по полной себе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,2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за 1 м3 отпущенной воды,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3</w:t>
            </w:r>
          </w:p>
        </w:tc>
      </w:tr>
      <w:tr>
        <w:trPr>
          <w:trHeight w:val="36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СЕГО до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: от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бюджетнофинансируем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для населения без учета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ное (выпадающие доходы,разница в тариф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ербин В.И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3:01:00Z</dcterms:created>
  <dc:creator>User</dc:creator>
  <dc:description/>
  <cp:keywords/>
  <dc:language>en-US</dc:language>
  <cp:lastModifiedBy>Admin</cp:lastModifiedBy>
  <cp:lastPrinted>2014-03-26T16:14:00Z</cp:lastPrinted>
  <dcterms:modified xsi:type="dcterms:W3CDTF">2014-06-23T02:39:00Z</dcterms:modified>
  <cp:revision>6</cp:revision>
  <dc:subject/>
  <dc:title>                                                        С П Р А В К А</dc:title>
</cp:coreProperties>
</file>